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 w:hAnsi="TimesNewRoman" w:cs="TimesNewRoman"/>
          <w:b/>
          <w:b/>
          <w:sz w:val="20"/>
          <w:szCs w:val="20"/>
        </w:rPr>
      </w:pPr>
      <w:r>
        <w:rPr>
          <w:rFonts w:cs="TimesNewRoman" w:ascii="TimesNewRoman" w:hAnsi="TimesNewRoman"/>
          <w:b/>
          <w:sz w:val="20"/>
          <w:szCs w:val="20"/>
        </w:rPr>
        <w:t>DFIRM DATABASE, Warrick County, Indiana, USA</w:t>
      </w:r>
    </w:p>
    <w:p>
      <w:pPr>
        <w:pStyle w:val="Normal"/>
        <w:autoSpaceDE w:val="false"/>
        <w:rPr>
          <w:rFonts w:ascii="TimesNewRoman" w:hAnsi="TimesNewRoman" w:cs="TimesNewRoman"/>
          <w:sz w:val="20"/>
          <w:szCs w:val="20"/>
        </w:rPr>
      </w:pPr>
      <w:r>
        <w:rPr>
          <w:rFonts w:cs="TimesNewRoman" w:ascii="TimesNewRoman" w:hAnsi="TimesNewRoman"/>
          <w:sz w:val="20"/>
          <w:szCs w:val="20"/>
        </w:rPr>
        <w:t>Identific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it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Originator: Indiana Department of Natural Resourc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40528</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itle: DIGITAL FLOOD INSURANCE RATE MAP DATABASE, WARRICK COUNTY, INDIANA, US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eospatial_Data_Presentation_Form: Vector and Raster Digital Dat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bstrac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is database is an interim version of the Digital Flood Insurance Rate Map (DFIRM) Database.  It does not fully meet all DFIRM specifications as found in “Guidelines and Specifications for Flood Hazard Mapping Partners, Appendix L: Guidance for Preparing Draft Digital Data and DFIRM Database”.   A fully compliant product is expected in 2005.</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epicts flood risk information and supporting data used to develop the risk data. The primary risk classifications used are the 1- percent-annual-chance flood event, the 0.2-percent-annual-chance flood event, and areas of minimal flood risk. The DFIRM Database is derived from Flood Insurance Studies (FISs), previously published Flood Insurance Rate Maps (FIRMs), flood hazard analyses performed in support of the FISs and FIRMs, and new mapping data, where available. The FISs and FIRMs are published by the Federal Emergency Management Agency (FEMA). The file is georeferenced to earth's surface using the UTM projection and coordinate system. The specifications for the horizontal control of DFIRM data files are consistent with those required for mapping at a scale of 1:12,00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Purpos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purpose of this interim product is to provide much of the same information as the paper FIRM while moving toward compliance with the specifications found in “Guidelines and Specifications for Flood Hazard Mapping Partners, Appendix L: Guidance for Preparing Draft Digital Data an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IRM is the basis for floodplain management, mitigation, and insurance activities for the National Flood Insurance Program (NFIP). Insurance applications include enforcement of the mandatory purchase requirement of the Flood Disaster Protection Act, which "... requires the purchase of flood insurance by property owners who are being assisted by Federal programs or by Federally supervised, regulated or insured agencies or institutions in the acquisition or improvement of land facilities located or to be located in identified areas having special flood hazards," Section 2(b) (4) of the Flood Disaster Protection Act of 1973. In addition to the identification of Special Flood Hazard Areas (SFHAs), the risk zones shown on the FIRMs are the basis for the establishment of premium rates for flood coverage offered through the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presents the flood risk information depicted on the FIRM in a digital format suitable for use in electronic mapping applications. The DFIRM database is a subset of the Digital FIS database that serves to archive the information collected during the FIS.</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tatu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rogress: In Work</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aintenance_and_Update_Frequency: Irregula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patial_Domai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Bounding_Coordinat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West_Bounding_Coordinate: -87.474710</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East_Bounding_Coordinate: -87.017404</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North_Bounding_Coordinate: 38.246568</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th_Bounding_Coordinate: 37.877359</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Keyword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m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_Thesaurus: N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EMA Flood Hazard Z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pecial Flood Hazard Are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igital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BR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Barrier Resources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Riverine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Base Flood Elev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FH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wa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c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lace_Keyword_Thesaurus: None</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WARRICK COUNT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INDIANA</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US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Use_Constraints: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 hardcopy FIRM and DFIRM and the accompanying FISs are the official designation of SFHAs and Base Flood Elevations (BFEs) for the NFIP. For the purposes of the NFIP, changes to the flood risk information published by FEMA may only be performed by FEMA and through the mechanisms established in the NFIP regulations (44 CFR Parts 59-78).  These digital data are produced in conjunction with the hardcopy FIRMs and generally match the hardcopy map exactly. However the hardcopy flood maps and flood profiles are the authoritative documents for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cknowledgement of FEMA would be appreciated in products derived from these data. </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int_of_Contact:</w:t>
      </w:r>
    </w:p>
    <w:p>
      <w:pPr>
        <w:pStyle w:val="TextBodyIndent"/>
        <w:rPr>
          <w:color w:val="000000"/>
        </w:rPr>
      </w:pPr>
      <w:r>
        <w:rPr>
          <w:color w:val="000000"/>
        </w:rPr>
        <w:t>Contact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Position: Division of Wa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Native_Data_Set_Environment: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l data development environment varies. Finishing of the data is done using ESRI’s ARC/INFO softwar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ross_Reference:</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 w:ascii="TimesNewRoman" w:hAnsi="TimesNewRoman"/>
          <w:sz w:val="20"/>
          <w:szCs w:val="20"/>
        </w:rPr>
        <w:t xml:space="preserve">Publication_Date: </w:t>
      </w:r>
      <w:r>
        <w:rPr>
          <w:rFonts w:cs="TimesNewRoman,Italic" w:ascii="TimesNewRoman,Italic" w:hAnsi="TimesNewRoman,Italic"/>
          <w:iCs/>
          <w:sz w:val="20"/>
          <w:szCs w:val="20"/>
        </w:rPr>
        <w:t>Vari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Geospatial_Data_Presentation_Form: raster digital dat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rPr>
          <w:rFonts w:ascii="TimesNewRoman" w:hAnsi="TimesNewRoman" w:cs="TimesNewRoman"/>
          <w:sz w:val="20"/>
          <w:szCs w:val="20"/>
        </w:rPr>
      </w:pPr>
      <w:r>
        <w:rPr>
          <w:rFonts w:cs="TimesNewRoman" w:ascii="TimesNewRoman" w:hAnsi="TimesNewRoman"/>
          <w:sz w:val="20"/>
          <w:szCs w:val="20"/>
        </w:rPr>
        <w:t>Data_Quality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Attribute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ttribute_Accura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 copy FEMAFIRM. The published effective FIRM and DFIRM maps are issued as the official designation of the SFHAs. As such they are adopted by local communities and form the basis for administration of the NFIP. For these purposes they are authoritative. Provisions exist in the regulations for public review, appeals and corrections of the flood risk information shown to better match real world conditions.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Attribute accuracy was tested by manual comparison of source graphics with hardcopy plots and a symbolized display on an interactive computer graphic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pPr>
      <w:r>
        <w:rPr>
          <w:rFonts w:cs="TimesNewRoman" w:ascii="TimesNewRoman" w:hAnsi="TimesNewRoman"/>
          <w:sz w:val="20"/>
          <w:szCs w:val="20"/>
        </w:rPr>
        <w:t xml:space="preserve">To obtain more detailed information in areas where </w:t>
      </w:r>
      <w:r>
        <w:rPr>
          <w:rFonts w:cs="TimesNewRoman,Bold" w:ascii="TimesNewRoman,Bold" w:hAnsi="TimesNewRoman,Bold"/>
          <w:b/>
          <w:bCs/>
          <w:sz w:val="20"/>
          <w:szCs w:val="20"/>
        </w:rPr>
        <w:t xml:space="preserve">Base Flood Elevations </w:t>
      </w:r>
      <w:r>
        <w:rPr>
          <w:rFonts w:cs="TimesNewRoman" w:ascii="TimesNewRoman" w:hAnsi="TimesNewRoman"/>
          <w:sz w:val="20"/>
          <w:szCs w:val="20"/>
        </w:rPr>
        <w:t xml:space="preserve">(BFEs) and/or </w:t>
      </w:r>
      <w:r>
        <w:rPr>
          <w:rFonts w:cs="TimesNewRoman,Bold" w:ascii="TimesNewRoman,Bold" w:hAnsi="TimesNewRoman,Bold"/>
          <w:b/>
          <w:bCs/>
          <w:sz w:val="20"/>
          <w:szCs w:val="20"/>
        </w:rPr>
        <w:t xml:space="preserve">floodways </w:t>
      </w:r>
      <w:r>
        <w:rPr>
          <w:rFonts w:cs="TimesNewRoman" w:ascii="TimesNewRoman" w:hAnsi="TimesNewRoman"/>
          <w:sz w:val="20"/>
          <w:szCs w:val="20"/>
        </w:rPr>
        <w:t>have been determined, users are encouraged to consult the Flood Profiles and Floodway Data and/or Summary of Stillwater Elevations tables contained within the FIS report that accompanies this DFIRM database. Users should be aware that BFEs shown in the S_BFE table represent rounded whole-foot elevations. These BFEs are intended for flood insurance rating purposes only and should not be used as the sole source of flood elevation information. Accordingly, flood elevation data presented in the FIS report must be used in conjunction with the FIRM for purposes of construction and/or floodplain management. The 1-percent-annual-chance water-surface elevations shown in the S_XS table match the regulatory elevations shown in the FIS repor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Logical_Consisten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When FEMA revises an FIS, adjacent studies are checked to ensure agreement between flood elevations at the boundaries. Likewise flood elevations at the confluence of streams studied independently are checked to ensure agreement at the confluence. The FIRM and the FIS are developed together and care is taken to ensure that the elevations and other features shown on the flood profiles in the FIS agree with the information shown on the FIRM. However, the elevations as shown on the FIRM are rounded whole-foot elevations. They must be shown so that a profile recreated from the elevations on the FIRM will match the FIS profiles within one half of one foo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Completeness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ata contained in the DFIRM Database files reflect the content of the source materials. Features may have been eliminated or generalized on the source graphic, due to scale and legibility constraints. With new mapping, FEMA plans to maintain full detail in the spatial data it produces. However, older information is often transferred from existing maps where some generalization has taken plac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lood risk data are developed for communities participating in the NFIP for use in insurance rating and for floodplain management. Flood hazard areas are determined using statistical analyses of records of river flow, storm tides, and rainfall; information obtained through consultation with the communities; floodplain topographic surveys; and hydrological and hydraulic analysis. Both detailed and approximate analyses are employed. Generally, detailed analyses are used to generate flood risk data only for developed or developing areas of communities. For areas where little or no development is expected to occur, FEMA uses approximate analyses to generate flood risk data. Typically, only drainage areas that are greater than one square mile are studied.</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sitional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Horizont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Horizont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Vertic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Vertic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rPr>
          <w:rFonts w:ascii="TimesNewRoman" w:hAnsi="TimesNewRoman" w:cs="TimesNewRoman"/>
          <w:sz w:val="20"/>
          <w:szCs w:val="20"/>
        </w:rPr>
      </w:pPr>
      <w:r>
        <w:rPr>
          <w:rFonts w:cs="TimesNewRoman" w:ascii="TimesNewRoman" w:hAnsi="TimesNewRoman"/>
          <w:sz w:val="20"/>
          <w:szCs w:val="20"/>
        </w:rPr>
        <w:t>Lineag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2880" w:hanging="0"/>
        <w:rPr/>
      </w:pPr>
      <w:r>
        <w:rPr>
          <w:rFonts w:cs="TimesNewRoman,Italic" w:ascii="TimesNewRoman,Italic" w:hAnsi="TimesNewRoman,Italic"/>
          <w:i/>
          <w:iCs/>
          <w:sz w:val="20"/>
          <w:szCs w:val="20"/>
        </w:rPr>
        <w:t xml:space="preserve">Publication_Date: </w:t>
      </w:r>
      <w:r>
        <w:rPr>
          <w:rFonts w:cs="TimesNewRoman" w:ascii="TimesNewRoman" w:hAnsi="TimesNewRoman"/>
          <w:sz w:val="20"/>
          <w:szCs w:val="20"/>
        </w:rPr>
        <w:t>varies</w:t>
      </w:r>
    </w:p>
    <w:p>
      <w:pPr>
        <w:pStyle w:val="Normal"/>
        <w:autoSpaceDE w:val="false"/>
        <w:ind w:left="2880" w:hanging="0"/>
        <w:rPr/>
      </w:pPr>
      <w:r>
        <w:rPr>
          <w:rFonts w:cs="TimesNewRoman,Italic" w:ascii="TimesNewRoman,Italic" w:hAnsi="TimesNewRoman,Italic"/>
          <w:i/>
          <w:iCs/>
          <w:sz w:val="20"/>
          <w:szCs w:val="20"/>
        </w:rPr>
        <w:t xml:space="preserve">Title: </w:t>
      </w:r>
      <w:r>
        <w:rPr>
          <w:rFonts w:cs="TimesNewRoman" w:ascii="TimesNewRoman" w:hAnsi="TimesNewRoman"/>
          <w:sz w:val="20"/>
          <w:szCs w:val="20"/>
        </w:rPr>
        <w:t xml:space="preserve">Flood Insurance Rate Maps, Warrick County, Indiana, USA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FIRM_WAK_IN</w:t>
      </w:r>
    </w:p>
    <w:p>
      <w:pPr>
        <w:pStyle w:val="TextBodyIndent"/>
        <w:rPr>
          <w:color w:val="000000"/>
        </w:rPr>
      </w:pPr>
      <w:r>
        <w:rPr>
          <w:color w:val="000000"/>
        </w:rPr>
        <w:t>Source_Contribution: Spatial and attribute information,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Indiana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20621</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LANDSURVEY_SECTIONS_POLY_IN: Land Survey Lines of Indiana (Indiana Geological Survey, 1:24,000, Polygon Shapefile) Edition: 1.0 (PLS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Bloomington,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Indiana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IGS</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U.S. Environmental Protection Agency, USDA Forest Service, and other Federal, State and local partner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varie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High-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24K</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the U.S. Environmental Protection Agenc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1999</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Medium-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100K</w:t>
      </w:r>
    </w:p>
    <w:p>
      <w:pPr>
        <w:pStyle w:val="TextBodyIndent"/>
        <w:ind w:left="2160" w:hanging="0"/>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unknown</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USGS Digital Line Graph (DLG)</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LG 24K</w:t>
      </w:r>
    </w:p>
    <w:p>
      <w:pPr>
        <w:pStyle w:val="TextBodyIndent"/>
        <w:ind w:left="2160" w:hanging="0"/>
        <w:rPr>
          <w:color w:val="000000"/>
        </w:rPr>
      </w:pPr>
      <w:r>
        <w:rPr>
          <w:color w:val="000000"/>
        </w:rPr>
        <w:t>Source_Contribution: All line work and attribute information.</w:t>
      </w:r>
    </w:p>
    <w:p>
      <w:pPr>
        <w:pStyle w:val="Normal"/>
        <w:autoSpaceDE w:val="false"/>
        <w:rPr>
          <w:rFonts w:ascii="TimesNewRoman" w:hAnsi="TimesNewRoman" w:cs="TimesNewRoman"/>
          <w:sz w:val="20"/>
          <w:szCs w:val="20"/>
        </w:rPr>
      </w:pPr>
      <w:r>
        <w:rPr>
          <w:rFonts w:cs="TimesNewRoman" w:ascii="TimesNewRoman" w:hAnsi="TimesNewRoman"/>
          <w:sz w:val="20"/>
          <w:szCs w:val="20"/>
        </w:rPr>
        <w:t>Spatial_Data_Organiz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rect_Spatial_Reference_Method: Vector and ras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Raster_Object_Information:</w:t>
      </w:r>
    </w:p>
    <w:p>
      <w:pPr>
        <w:pStyle w:val="Normal"/>
        <w:autoSpaceDE w:val="false"/>
        <w:ind w:left="2160" w:hanging="0"/>
        <w:rPr/>
      </w:pPr>
      <w:r>
        <w:rPr>
          <w:rFonts w:cs="TimesNewRoman,Italic" w:ascii="TimesNewRoman,Italic" w:hAnsi="TimesNewRoman,Italic"/>
          <w:i/>
          <w:iCs/>
          <w:sz w:val="20"/>
          <w:szCs w:val="20"/>
        </w:rPr>
        <w:t xml:space="preserve">Raster_Object_Type: </w:t>
      </w:r>
      <w:r>
        <w:rPr>
          <w:rFonts w:cs="TimesNewRoman" w:ascii="TimesNewRoman" w:hAnsi="TimesNewRoman"/>
          <w:sz w:val="20"/>
          <w:szCs w:val="20"/>
        </w:rPr>
        <w:t>Pixel</w:t>
      </w:r>
    </w:p>
    <w:p>
      <w:pPr>
        <w:pStyle w:val="Normal"/>
        <w:autoSpaceDE w:val="false"/>
        <w:rPr>
          <w:rFonts w:ascii="TimesNewRoman" w:hAnsi="TimesNewRoman" w:cs="TimesNewRoman"/>
          <w:sz w:val="20"/>
          <w:szCs w:val="20"/>
        </w:rPr>
      </w:pPr>
      <w:r>
        <w:rPr>
          <w:rFonts w:cs="TimesNewRoman" w:ascii="TimesNewRoman" w:hAnsi="TimesNewRoman"/>
          <w:sz w:val="20"/>
          <w:szCs w:val="20"/>
        </w:rPr>
        <w:t>Spatial_Referenc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Horizont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na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rid_Coordinate_System:</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Grid_Coordinate_System_Name: Universal Transverse 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niversal_Transverse_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TM_Zone_Number: 16</w:t>
      </w:r>
    </w:p>
    <w:p>
      <w:pPr>
        <w:pStyle w:val="TextBodyIndent"/>
        <w:rPr>
          <w:color w:val="000000"/>
        </w:rPr>
      </w:pPr>
      <w:r>
        <w:rPr>
          <w:color w:val="000000"/>
        </w:rPr>
        <w:t>Geodetic_Model:</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Horizontal_Datum_Name: North American Datum 1983</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Vertic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Altitude_System_Definition:</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Altitude_Datum_Name: National Geodetic Vertical Datum of 1929</w:t>
      </w:r>
    </w:p>
    <w:p>
      <w:pPr>
        <w:pStyle w:val="Normal"/>
        <w:autoSpaceDE w:val="false"/>
        <w:rPr>
          <w:rFonts w:ascii="TimesNewRoman" w:hAnsi="TimesNewRoman" w:cs="TimesNewRoman"/>
          <w:sz w:val="20"/>
          <w:szCs w:val="20"/>
        </w:rPr>
      </w:pPr>
      <w:r>
        <w:rPr>
          <w:rFonts w:cs="TimesNewRoman" w:ascii="TimesNewRoman" w:hAnsi="TimesNewRoman"/>
          <w:sz w:val="20"/>
          <w:szCs w:val="20"/>
        </w:rPr>
        <w:t>Entity_and_Attribut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Overview_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Overview: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is made up of several data themes containing both spatial and attribute information. These data together represent the current flood risk for the subject area as identified by FEMA. The attribute tables include SFHA locations, flood zone designations, BFEs, political entities, cross-section locations, FIRM panel information, and other data related to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Detail_Citation: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ppendix L of FEMA’s Guidelines and Specifications for FEMA Flood Hazard Mapping Partners contains a detailed description of each attribute code and a reference to other relevant 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ollowing tables are included in this data set:</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BFE</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Fld_Haz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L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X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LSS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ol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Warrick_Roads (not dFIRM compliant)</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stribu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Distributo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istribution_Liability: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 xml:space="preserve">No warranty expressed or implied is made by Indiana Department of Natural Resources regarding the utility of the data on any other system nor shall the act of distribution constitute any such warranty.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ees: Contact Distributo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Referen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Date: 20040528</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Contact:</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Standard_Name : FGDC Content Standards for Digital Geospatial Metadata</w:t>
      </w:r>
    </w:p>
    <w:p>
      <w:pPr>
        <w:pStyle w:val="Normal"/>
        <w:autoSpaceDE w:val="false"/>
        <w:ind w:left="720" w:hanging="0"/>
        <w:rPr>
          <w:rFonts w:ascii="Arial,Bold" w:hAnsi="Arial,Bold" w:cs="Arial,Bold"/>
          <w:sz w:val="20"/>
          <w:szCs w:val="20"/>
        </w:rPr>
      </w:pPr>
      <w:r>
        <w:rPr>
          <w:rFonts w:cs="TimesNewRoman" w:ascii="TimesNewRoman" w:hAnsi="TimesNewRoman"/>
          <w:sz w:val="20"/>
          <w:szCs w:val="20"/>
        </w:rPr>
        <w:t>Metadata_Standard_Version: FGDC-STD-001-1998</w:t>
      </w:r>
    </w:p>
    <w:p>
      <w:pPr>
        <w:pStyle w:val="Normal"/>
        <w:ind w:left="720" w:hanging="0"/>
        <w:rPr>
          <w:rFonts w:ascii="Arial,Bold" w:hAnsi="Arial,Bold" w:cs="Arial,Bold"/>
          <w:sz w:val="20"/>
          <w:szCs w:val="20"/>
        </w:rPr>
      </w:pPr>
      <w:r>
        <w:rPr>
          <w:rFonts w:cs="Arial,Bold" w:ascii="Arial,Bold" w:hAnsi="Arial,Bold"/>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rFonts w:ascii="Arial" w:hAnsi="Arial" w:cs="Arial"/>
      <w:sz w:val="22"/>
    </w:rPr>
  </w:style>
  <w:style w:type="paragraph" w:styleId="TextBodyIndent">
    <w:name w:val="Body Text Indent"/>
    <w:basedOn w:val="Normal"/>
    <w:pPr>
      <w:autoSpaceDE w:val="false"/>
      <w:ind w:left="1440" w:hanging="0"/>
    </w:pPr>
    <w:rPr>
      <w:rFonts w:ascii="TimesNewRoman" w:hAnsi="TimesNewRoman" w:cs="TimesNewRoman"/>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8:45:00Z</dcterms:created>
  <dc:creator>Lori Steffen</dc:creator>
  <dc:description/>
  <dc:language>en-US</dc:language>
  <cp:lastModifiedBy>Lori Steffen</cp:lastModifiedBy>
  <dcterms:modified xsi:type="dcterms:W3CDTF">2004-06-02T18:45:00Z</dcterms:modified>
  <cp:revision>2</cp:revision>
  <dc:subject/>
  <dc:title>DFIRM DATABASE, FLOOD COUNTY, U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230506</vt:r8>
  </property>
  <property fmtid="{D5CDD505-2E9C-101B-9397-08002B2CF9AE}" pid="3" name="_AuthorEmail">
    <vt:lpwstr>jsparks@inn-map.com</vt:lpwstr>
  </property>
  <property fmtid="{D5CDD505-2E9C-101B-9397-08002B2CF9AE}" pid="4" name="_AuthorEmailDisplayName">
    <vt:lpwstr>Jim Sparks</vt:lpwstr>
  </property>
  <property fmtid="{D5CDD505-2E9C-101B-9397-08002B2CF9AE}" pid="5" name="_EmailSubject">
    <vt:lpwstr>Jay Metadata v2.doc</vt:lpwstr>
  </property>
  <property fmtid="{D5CDD505-2E9C-101B-9397-08002B2CF9AE}" pid="6" name="_PreviousAdHocReviewCycleID">
    <vt:r8>304274841</vt:r8>
  </property>
</Properties>
</file>